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25.12.2025 № 714</w:t>
      </w:r>
    </w:p>
    <w:p>
      <w:pPr>
        <w:pStyle w:val="Normal"/>
        <w:autoSpaceDE w:val="false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Приложение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tabs>
          <w:tab w:val="clear" w:pos="709"/>
          <w:tab w:val="center" w:pos="616" w:leader="none"/>
        </w:tabs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Ханты-Мансийского района</w:t>
      </w:r>
    </w:p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18.12.2024 № 556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137"/>
        <w:gridCol w:w="512"/>
        <w:gridCol w:w="574"/>
        <w:gridCol w:w="1642"/>
        <w:gridCol w:w="1560"/>
        <w:gridCol w:w="1666"/>
      </w:tblGrid>
      <w:tr>
        <w:trPr>
          <w:trHeight w:val="23" w:hRule="atLeast"/>
        </w:trPr>
        <w:tc>
          <w:tcPr>
            <w:tcW w:w="1573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бюджетных ассигнований по разделам, подразделам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48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казанная функциональная стать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 65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4 567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 893,4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69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525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20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63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7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630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209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593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449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46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 521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 021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31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35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03,3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16,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юсти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71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300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714,1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 76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 047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997,3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8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74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24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894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786,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786,7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59,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565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23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2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6,1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46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393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256,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606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 524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 536,7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 081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94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621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 652,3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 33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 269,4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85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26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25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50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84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71 06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7 271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6 405,3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71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235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6 710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598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 182,4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25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910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10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0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40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90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315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486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486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9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608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40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15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 745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94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5,3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554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12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403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1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803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43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43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40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48,1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9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 07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178,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 высших достижений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41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 518,3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ассовой информации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897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долг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402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07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266,6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 (новый)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713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067 518,1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940 569,1 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223 961,2 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5:03:00Z</dcterms:created>
  <dc:creator>Турукина Т.И.</dc:creator>
  <dc:description>26</dc:description>
  <cp:keywords/>
  <dc:language>en-US</dc:language>
  <cp:lastModifiedBy>Паклина Г.Н.</cp:lastModifiedBy>
  <cp:lastPrinted>2025-12-25T14:39:00Z</cp:lastPrinted>
  <dcterms:modified xsi:type="dcterms:W3CDTF">2025-12-29T05:03:00Z</dcterms:modified>
  <cp:revision>2</cp:revision>
  <dc:subject/>
  <dc:title/>
</cp:coreProperties>
</file>